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743200</wp:posOffset>
            </wp:positionH>
            <wp:positionV relativeFrom="paragraph">
              <wp:posOffset>-114300</wp:posOffset>
            </wp:positionV>
            <wp:extent cx="701040" cy="84518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1040" cy="845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spacing w:lineRule="auto" w:line="240" w:before="0" w:after="0"/>
        <w:ind w:firstLine="539"/>
        <w:jc w:val="right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</w:r>
    </w:p>
    <w:p>
      <w:pPr>
        <w:pStyle w:val="Normal"/>
        <w:autoSpaceDE w:val="false"/>
        <w:spacing w:lineRule="auto" w:line="240" w:before="0" w:after="0"/>
        <w:ind w:firstLine="539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</w:r>
    </w:p>
    <w:p>
      <w:pPr>
        <w:pStyle w:val="Normal"/>
        <w:autoSpaceDE w:val="false"/>
        <w:spacing w:lineRule="auto" w:line="240" w:before="0" w:after="0"/>
        <w:ind w:firstLine="539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</w:r>
    </w:p>
    <w:p>
      <w:pPr>
        <w:pStyle w:val="Normal"/>
        <w:autoSpaceDE w:val="false"/>
        <w:spacing w:lineRule="auto" w:line="240" w:before="0" w:after="0"/>
        <w:ind w:firstLine="539"/>
        <w:jc w:val="center"/>
        <w:rPr/>
      </w:pPr>
      <w:r>
        <w:rPr>
          <w:rFonts w:cs="Times New Roman" w:ascii="Times New Roman" w:hAnsi="Times New Roman"/>
          <w:b/>
          <w:bCs/>
          <w:sz w:val="36"/>
          <w:szCs w:val="36"/>
        </w:rPr>
        <w:t>КОМИТЕТ МЕСТНОГО САМОУПРАВЛЕНИЯ</w:t>
      </w:r>
    </w:p>
    <w:p>
      <w:pPr>
        <w:pStyle w:val="Normal"/>
        <w:autoSpaceDE w:val="false"/>
        <w:spacing w:lineRule="auto" w:line="240" w:before="0" w:after="0"/>
        <w:ind w:firstLine="539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ЕРЕМЕЕВСКОГО СЕЛЬСОВЕТ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СОСНОВОБОРСКОГО РАЙОНА ПЕНЗЕНСКОЙ ОБЛАСТИ</w:t>
      </w:r>
    </w:p>
    <w:p>
      <w:pPr>
        <w:pStyle w:val="Normal"/>
        <w:autoSpaceDE w:val="false"/>
        <w:spacing w:lineRule="auto" w:line="240" w:before="0" w:after="0"/>
        <w:ind w:firstLine="539"/>
        <w:jc w:val="center"/>
        <w:rPr/>
      </w:pPr>
      <w:r>
        <w:rPr>
          <w:rFonts w:cs="Times New Roman" w:ascii="Times New Roman" w:hAnsi="Times New Roman"/>
          <w:b/>
          <w:bCs/>
          <w:sz w:val="36"/>
          <w:szCs w:val="36"/>
        </w:rPr>
        <w:t>СЕДЬМОГО СОЗЫВА</w:t>
      </w:r>
    </w:p>
    <w:p>
      <w:pPr>
        <w:pStyle w:val="Normal"/>
        <w:autoSpaceDE w:val="false"/>
        <w:spacing w:lineRule="auto" w:line="240" w:before="0" w:after="0"/>
        <w:ind w:firstLine="539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</w:r>
    </w:p>
    <w:p>
      <w:pPr>
        <w:pStyle w:val="Normal"/>
        <w:autoSpaceDE w:val="false"/>
        <w:spacing w:lineRule="auto" w:line="240" w:before="0" w:after="0"/>
        <w:ind w:firstLine="53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ЕШ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04.03.2020 № 63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. Кряжимско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О внесении изменений в Положение о премировании лиц, замещающих должности муниципальной службы в органах местного самоуправления Еремеевского сельсовета Сосновоборского района Пензенской области, утвержденное решением Комитета местного самоуправления Еремеевского сельсовета Сосновоборского района Пензенской области от 25.07.2016 № 153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 Федеральным законом Российской Федерации от 02.03.2007 № 25-ФЗ «О муниципальной службе в Российской Федерации» (с последующими изменениями), Законом Пензенской области от 10.10.2007 № 1390-ЗПО «О муниципальной службе в Пензенской области» (с последующими изменениями), Уставом Еремеевского сельсовета Сосновоборского района Пензенской области, в целях приведения муниципального нормативного правового акта в соответствие с действующим законодательством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Комитет местного самоуправления Еремеевского сельсовета Сосновоборского района Пензенской области решил: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Внести в Положение о премировании лиц, замещающих должности муниципальной службы в органах местного самоуправления Еремеевского сельсовета Сосновоборского района Пензенской области, утвержденное решением Комитета местного самоуправления Еремеевского сельсовета Сосновоборского района Пензенской области от 25.07.2016 № 153 следующие изменения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1. абзац 2 пункта 1 исключить;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 пункт 3 изложить в следующей редакции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3. При утверждении фонда оплаты труда муниципальных служащих средства на выплату премии предусматриваются в размере двух должностных окладов с учетом ежемесячной доплаты за классный чин в расчете на год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кретные размеры премии определяются в соответствии с личным вкладом муниципального служащего в общие результаты работы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качестве расчетного периода для премирования муниципальных служащих принимается отработанное время, равное месяцу, кварталу, году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м служащим, отработавшим неполный расчетный период, премия выплачивается за фактически отработанное врем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изменении размеров денежного содержания в случае замещения разных должностей в течение расчетного периода, выплата премии производится из среднемесячного оклад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зовым размером премии муниципального служащего является оклад муниципального служащего за расчетный месяц с учетом ежемесячной доплаты за классный чин.»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. пункт 8 изложить в следующей редакции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8. При наличии экономии ассигнований, предусмотренных в сметах расходов на содержание соответствующих органов местного самоуправления, выплачиваются следующие виды премий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емия в связи с празднованием дня местного самоуправления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емия, в связи с юбилейной датой (50, 55, 60, 65 лет) муниципального служащего, имеющего стаж муниципальной службы не менее 10 лет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емия по итогам года, выплачиваемая в декабре текущего год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мер премии определяется, исходя из результатов деятельности муниципального служащего и максимальными размерами не ограничиваетс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ление о премии по итогам года с указанием конкретного размера премии в процентах в отношении главы администрации вносится главой муниципального образования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ставление о премии по итогам года с указанием конкретного размера премии в процентах в отношении муниципальных служащих администрации вносится представителем нанимателя (работодателя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оряжение администрации о премировании муниципальных служащих администрации по итогам года с указанием конкретного размера премии в процентах принимается главой администрации Еремеевского сельсовета Сосновоборского района Пензенской област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актический размер премии устанавливается в пределах от 0% до 100 %. В случае снижения фактического размера премии в представлении о премии по итогам года указывается причина снижения фактического размера преми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иоды нахождения в ежегодном оплачиваемом отпуске, учебном отпуске, отпуске без сохранения денежного содержания, по временной нетрудоспособности не подлежат исключению из расчетного период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иоды нахождения в отпуске по беременности и родам, отпуске по уходу за ребенком до достижения им возраста трех лет в расчетный период не включаются.»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Внести в Перечень и значимость индикативных показателей социально-экономического развития  Еремеевского  сельсовета  Сосновоборского района Пензенской области следующие изменения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Приложение 2 изложить в следующей редакции: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</w:rPr>
        <w:t xml:space="preserve">  Перечень  и значимость 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индикативных показателей социально-экономического развития Еремеевского  сельсовета  Сосновоборского района Пензенской области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5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"/>
        <w:gridCol w:w="3543"/>
        <w:gridCol w:w="1418"/>
        <w:gridCol w:w="2410"/>
        <w:gridCol w:w="2643"/>
      </w:tblGrid>
      <w:tr>
        <w:trPr>
          <w:tblHeader w:val="true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имость (доля) показателя от установленного базового размера прем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70" w:right="-6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е за исполнение показателя муниципальные служащие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е</w:t>
            </w:r>
          </w:p>
          <w:p>
            <w:pPr>
              <w:pStyle w:val="Normal"/>
              <w:spacing w:lineRule="auto" w:line="240" w:before="0" w:after="0"/>
              <w:ind w:firstLine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 определение</w:t>
            </w:r>
          </w:p>
          <w:p>
            <w:pPr>
              <w:pStyle w:val="Normal"/>
              <w:spacing w:lineRule="auto" w:line="240" w:before="0" w:after="0"/>
              <w:ind w:firstLine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казателя</w:t>
            </w:r>
          </w:p>
          <w:p>
            <w:pPr>
              <w:pStyle w:val="Normal"/>
              <w:autoSpaceDE w:val="false"/>
              <w:ind w:right="-6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ind w:right="-6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овые и неналоговые доходы бюджета Еремеевского  сельсовета Сосновоборского района,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70" w:right="-6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администрации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администрации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сдачи в аренду имуще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70" w:right="-6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администрации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администрации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уществление контроля за исполнением Правил благоустройства на территории Еремеевского  сельсовета Сосновоборского район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70" w:right="-6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администрации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администрации</w:t>
            </w:r>
          </w:p>
          <w:p>
            <w:pPr>
              <w:pStyle w:val="Normal"/>
              <w:spacing w:lineRule="auto" w:line="240" w:before="0" w:after="0"/>
              <w:ind w:firstLine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кращение уровня преступности среди нас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70" w:right="-6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администрации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администрации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смотрение обращений граждан, поданных в устной, письменной  или в электронной форме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0" w:right="-61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ущий специалист 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3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ущий специалист 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в срок поручений главы администрации Еремеевского  сельсовета  , поручений и протоколов администрации Сосновоборского района, органов государственной власти Пензен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0" w:right="-6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3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чественное ведение документооборота  в установленные законодательством сро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0" w:right="-6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3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</w:t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Настоящее решение опубликовать в информационном бюллетене «Местные ведомости»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Настоящее решение вступает в силу на следующий день после дня его официального опубликования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 Контроль за исполнением настоящего решения возложить на главу Еремеевского сельсовета Сосновоборского района Пензенской област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Еремеевского сельсовета                                                                Л.А.Горюшо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39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sectPr>
      <w:footerReference w:type="default" r:id="rId3"/>
      <w:type w:val="nextPage"/>
      <w:pgSz w:w="11906" w:h="16838"/>
      <w:pgMar w:left="1134" w:right="567" w:gutter="0" w:header="0" w:top="567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504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0000FF"/>
      <w:u w:val="none"/>
    </w:rPr>
  </w:style>
  <w:style w:type="character" w:styleId="FootnoteCharacters">
    <w:name w:val="Footnote Characters"/>
    <w:qFormat/>
    <w:rPr>
      <w:vertAlign w:val="superscript"/>
    </w:rPr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Style15">
    <w:name w:val=" Знак Знак"/>
    <w:qFormat/>
    <w:rPr>
      <w:sz w:val="20"/>
      <w:szCs w:val="20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!Название НПА"/>
    <w:basedOn w:val="Normal"/>
    <w:qFormat/>
    <w:pPr>
      <w:spacing w:lineRule="auto" w:line="240" w:before="240" w:after="60"/>
      <w:ind w:firstLine="567"/>
      <w:jc w:val="center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30T05:08:00Z</dcterms:created>
  <dc:creator>439-1</dc:creator>
  <dc:description/>
  <cp:keywords/>
  <dc:language>en-US</dc:language>
  <cp:lastModifiedBy>Специалист</cp:lastModifiedBy>
  <cp:lastPrinted>2020-01-27T14:31:00Z</cp:lastPrinted>
  <dcterms:modified xsi:type="dcterms:W3CDTF">2020-03-03T11:12:00Z</dcterms:modified>
  <cp:revision>32</cp:revision>
  <dc:subject/>
  <dc:title/>
</cp:coreProperties>
</file>