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-34290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  <w:t>АДМИНИСТРАЦИЯ ЕРЕМЕЕ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  <w:t>СОСНОВОБОР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 12.05.2020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eastAsia="en-US"/>
        </w:rPr>
        <w:t>с.Кряжим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О внесении изменений в постановление администрации Еремеевского сельсовета Сосновоборского района Пензенской области от 08.07.2019 № 36 «</w:t>
      </w:r>
      <w:r>
        <w:rPr>
          <w:rFonts w:cs="Times New Roman" w:ascii="Times New Roman" w:hAnsi="Times New Roman"/>
          <w:b/>
          <w:bCs/>
          <w:color w:val="000000"/>
        </w:rPr>
        <w:t>Об утверждении административного регламента администрации Еремеевского сельсовета Сосновоборского района Пензенской области по предоставлению муниципальной услуги «Предоставление права на размещение нестационарных торговых объектов»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В соответствии с Гражданским кодексом Российской Федерации, Федеральным законом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приказом Министерства сельского хозяйства Пензенской области от 02.03.2016 № 32 «Об утверждении порядка размещения нестационарных торговых объектов на территории Пензенской области», 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>Уставом Еремеевского сельсовета Сосновоборского района Пензенской области</w:t>
        </w:r>
      </w:hyperlink>
      <w:r>
        <w:rPr>
          <w:rFonts w:cs="Times New Roman" w:ascii="Times New Roman" w:hAnsi="Times New Roman"/>
        </w:rPr>
        <w:t>, в целях упорядочения размещения нестационарных объектов торговли на территории муниципального образования и п</w:t>
      </w:r>
      <w:r>
        <w:rPr>
          <w:rFonts w:cs="Times New Roman" w:ascii="Times New Roman" w:hAnsi="Times New Roman"/>
          <w:color w:val="000000"/>
        </w:rPr>
        <w:t xml:space="preserve">овышения качества обслуживания, </w:t>
      </w:r>
      <w:r>
        <w:rPr>
          <w:rFonts w:cs="Times New Roman" w:ascii="Times New Roman" w:hAnsi="Times New Roman"/>
        </w:rPr>
        <w:t>на основании протеста прокуратуры Сосновоборского района Пензенской области от 15.04.2020 № 86-02-2020, администрация Еремеевского сельсовета Сосновобор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Внести в постановление администрации Еремеевского сельсовета Сосновоборского района Пензенской области от 08.07.2019 № 36 «</w:t>
      </w:r>
      <w:r>
        <w:rPr>
          <w:rFonts w:cs="Times New Roman" w:ascii="Times New Roman" w:hAnsi="Times New Roman"/>
          <w:color w:val="000000"/>
        </w:rPr>
        <w:t>Об утверждении административного регламента администрации Еремеевского сельсовета Сосновоборского района Пензенской области по предоставлению муниципальной услуги «Предоставление права на размещение нестационарных торговых объектов»</w:t>
      </w:r>
      <w:r>
        <w:rPr>
          <w:rFonts w:cs="Times New Roman" w:ascii="Times New Roman" w:hAnsi="Times New Roman"/>
        </w:rPr>
        <w:t>» следующие измен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дпункт 2.6.3 пункта 2.6 раздела 2 изложить в следующей реда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 по адресу Админист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редством почтовой связи по адресу Администр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.</w:t>
      </w:r>
      <w:r>
        <w:rPr>
          <w:rFonts w:cs="Times New Roman" w:ascii="Times New Roman" w:hAnsi="Times New Roman"/>
        </w:rPr>
        <w:t>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ункт 2.7 раздела 2 изложить в следующей редакции: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«2.7. </w:t>
      </w:r>
      <w:r>
        <w:rPr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hd w:fill="FFFFFF" w:val="clear"/>
        </w:rPr>
        <w:t>Основанием для отказа в приеме заявления и документов, необходимых для предоставления муниципальной услуги к рассмотрению, является несоблюдение установленных условий признания подлинности (действительности) усиленной квалифицированной электронной подпис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"/>
          <w:shd w:fill="FFFFFF" w:val="clear"/>
        </w:rPr>
        <w:t xml:space="preserve">требуем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u w:val="none"/>
            <w:shd w:fill="FFFFFF" w:val="clear"/>
          </w:rPr>
          <w:t>Федеральным законом от 06.04.2011 N 63-ФЗ "Об электронной подписи"</w:t>
        </w:r>
      </w:hyperlink>
      <w:r>
        <w:rPr>
          <w:rFonts w:cs="Times New Roman" w:ascii="Times New Roman" w:hAnsi="Times New Roman"/>
          <w:spacing w:val="2"/>
          <w:shd w:fill="FFFFFF" w:val="clear"/>
        </w:rPr>
        <w:t xml:space="preserve">, в случае обращения за предоставлением </w:t>
      </w:r>
      <w:r>
        <w:rPr>
          <w:rFonts w:cs="Times New Roman" w:ascii="Times New Roman" w:hAnsi="Times New Roman"/>
          <w:color w:val="2D2D2D"/>
          <w:spacing w:val="2"/>
          <w:shd w:fill="FFFFFF" w:val="clear"/>
        </w:rPr>
        <w:t>муниципальной услуги в электронной форме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</w:rPr>
        <w:t>Иных оснований для отказа в приеме документов, необходимых для предоставления муниципальной услуги, не имеется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ункт раздела 3.2. раздела 3 изложить в следующей редакции: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«3.2. Требования к порядку выполнения административной процедуры - прием и регистрация заявлен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2.1. Основанием для начала предоставления муниципальной услуги является поступившее заявление о предоставлении услуги с приложением необходимых документов, указанных в пункте 2.6.1. Регламента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2.2. Сведения о должностных лицах, ответственных за выполнение административного действ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тветственным за прием и регистрацию заявления и прилагаемых к нему документов, является специалист Администрации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2.3. Содержание административного действия, продолжительность и (или) максимальный срок его выполнен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ециалист Администрации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станавливает предмет обращения, устанавливает личность заявителя, в том числе проверяет документ, удостоверяющий личность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веряет полномочия заявителя, в том числе полномочия представителя юридического лица действовать от имени юридического лица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веряет наличие документов, прилагаемых к заявлению, представляемых для предоставления муниципальной услуги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ециалист Администрации оформляет расписку о приеме документов в 2- х экземплярах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 расписке указываются: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рядковый номер записи в книге учета входящих документов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ата представления документов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еречень документов с указанием их наименования, реквизитов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личество экземпляров каждого из представленных документов (подлинных экземпляров и их копий)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количество листов в каждом экземпляре документа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телефон, фамилия и инициалы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ециалист Администрации передает заявителю первый экземпляр расписки, а второй экземпляр, с подписью заявителя, помещает в дело правоустанавливающих документов и фиксирует факт приема документов в журнале регистрации. Максимальный срок приема документов от заявителей не может превышать 45 минут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прием и регистрация заявлен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2.4. В случае, если муниципальная услуга оказывается на базе МФЦ, специалист МФЦ принимает от заявителя заявление и пакет документов, регистрирует обращение в соответствии с Регламентом работы МФЦ. При приеме у заявителя заявления и документов специалист: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веряет правильность заполнения заявления в соответствии с требованиями, установленными пунктом 2.6.1. Регламента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веряет комплектность представленных заявителем документов;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ыдает расписку о принятии заявления и пакета документов с описью представленных документов и указанием срока получения результата услуги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рок выполнения данного административного действия не более 15 мин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ередачу и доставку документов заявителя из МФЦ в Администрацию осуществляет сотрудник МФЦ. Он передает документы специалисту Администрации в течение 1 рабочего дня, следующего за днем принятия заявления и пакета документов от заявител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ередача документов заявителя из МФЦ в Администрацию осуществляется курьером МФЦ лично под рос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Специалист Администрации регистрирует заявление с пакетом документов в журнале регистрации и присваивает ему учетный номер. Общий срок данной административной процедуры не должен превышать 1 день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3.2.5. </w:t>
      </w:r>
      <w:r>
        <w:rPr>
          <w:rFonts w:cs="Times New Roman" w:ascii="Times New Roman" w:hAnsi="Times New Roman"/>
        </w:rPr>
        <w:t xml:space="preserve">При получении посредством Регионального портала заявления и (или) документов, указанных в подпунктах 2.6.1-2.6.2 Регламента, в электронной форме в автоматическом режиме осуществляется форматно-логический контроль заявления и процедура проверки действительности усиленных квалифицированных электронных подписей, которыми подписаны заявление и (или) документы , указанные в подпунктах 2.6.1-2.6.2 Регламента, </w:t>
      </w:r>
      <w:r>
        <w:rPr>
          <w:rFonts w:eastAsia="Calibri" w:cs="Times New Roman" w:ascii="Times New Roman" w:hAnsi="Times New Roman"/>
          <w:lang w:eastAsia="en-US"/>
        </w:rPr>
        <w:t xml:space="preserve">предусматривающая проверку соблюдения условий, указанных в </w:t>
      </w:r>
      <w:hyperlink r:id="rId5">
        <w:r>
          <w:rPr>
            <w:rStyle w:val="InternetLink"/>
            <w:rFonts w:eastAsia="Calibri" w:cs="Times New Roman" w:ascii="Times New Roman" w:hAnsi="Times New Roman"/>
            <w:lang w:eastAsia="en-US"/>
          </w:rPr>
          <w:t>статье 11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Федерального закона "Об электронной подписи" (далее - проверка квалифицированной подписи).</w:t>
      </w:r>
      <w:r>
        <w:rPr>
          <w:rFonts w:cs="Times New Roman" w:ascii="Times New Roman" w:hAnsi="Times New Roman"/>
        </w:rPr>
        <w:t xml:space="preserve"> (в случае поступления заявл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принятия решения о приеме заявления является соблюдение требований, предусмотренных подпунктом 2.6.1 пункта 2.6. и пунктом 2.7. Регламента.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постановление опубликовать в информационном бюллетене «Местные ведомости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                                                                                                 А.И.Дарюш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minjust.ru:8080/bigs/showDocument.html?id=F6CC565D-3091-46AF-B981-CC4DBD99BBAF" TargetMode="External"/><Relationship Id="rId4" Type="http://schemas.openxmlformats.org/officeDocument/2006/relationships/hyperlink" Target="http://docs.cntd.ru/document/902271495" TargetMode="External"/><Relationship Id="rId5" Type="http://schemas.openxmlformats.org/officeDocument/2006/relationships/hyperlink" Target="consultantplus://offline/ref=1A357C85E9F3C60E056BC15DDC323E091028340133B5FAB459492FD32FB991E3D129B9AAED18785F7E531EE2B5C83851EF8A88FE905C112466mAH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55:00Z</dcterms:created>
  <dc:creator>Юрист</dc:creator>
  <dc:description/>
  <cp:keywords/>
  <dc:language>en-US</dc:language>
  <cp:lastModifiedBy>Специалист</cp:lastModifiedBy>
  <dcterms:modified xsi:type="dcterms:W3CDTF">2020-05-12T05:43:00Z</dcterms:modified>
  <cp:revision>11</cp:revision>
  <dc:subject/>
  <dc:title>АДМИНИСТРАЦИЯ ШУГУРОВСКОГО СЕЛЬСОВЕТА</dc:title>
</cp:coreProperties>
</file>