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086100</wp:posOffset>
            </wp:positionH>
            <wp:positionV relativeFrom="margin">
              <wp:posOffset>-457200</wp:posOffset>
            </wp:positionV>
            <wp:extent cx="720090" cy="8642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КОМИТЕТ МЕСТНОГО САМОУПРАВ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ЕРЕМЕЕ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ОСНОВОБОРСКОГО РАЙОНА ПЕНЗ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13.04.2020  № 6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ряжим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Положение о Комиссии Комитета местного самоуправления Еремеевского сельсовета Сосновоборского района Пензенской области по соблюдению ограничений и обязанностей, урегулированию конфликта интересов лицами, замещающими муниципальные дол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Пензенской области от 14.11.2006 № 1141-ЗПО «О противодействии коррупции в Пензенской области» ( с последующими изменениями), на основании Устава Еремеевского сельсовета Сосновоборского района Пензенской области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митет местного самоуправления Еремеевского сельсовета Сосновоборского района Пензенской области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Положение о Комиссии Комитета местного самоуправления Еремеевского сельсовета Сосновоборского района Пензенской области по соблюдению ограничений и обязанностей, урегулированию конфликта интересов лицами, замещающими муниципальные должности, утвержденное решением Комитета местного самоуправления Еремеевского сельсовета Сосновоборского района Пензенской области от 26.02.2016 № 120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пункте 12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пункт 12.4 изложить в ново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2.4. рассматривает обращения Губернатора Пензенской области, правоохранительных органов, иных государственных органов о применении к депутату Комитета местного самоуправления Еремеевского сельсовета Сосновоборского района Пензенской области, главе Комитета местного самоуправления Еремеевского сельсовета Сосновоборского района Пензенской области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;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полнить подпунктом 12.5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2.5. осуществляет другие функции, вытекающие из задач Комиссии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ункт 28 изложить в ново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8. Обращение, указанное в подпункте 12.4 пункта 12 настоящего Положения, рассматривается Комиссией в соответствии с Порядком принятия Комитетом местного самоуправления Еремеевского сельсовета Сосновоборского района Пензенской области решения о применении к депутату, главе Комитета местного самоуправления Еремеевского сельсовета Сосновоборского района Пензенской области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, утвержденного решением Комитета местного самоуправления Еремеевского сельсовета Сосновоборского района Пензенской области от 26.02.2016 № 12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рассмотрения иных вопросов, предусмотренных подпунктом 12.5 пункта 12 настоящего Положения, Комиссия принимает соответствующие решения. Основания и мотивы принятия таких решений должны быть отражены в протоколе заседания Комиссии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в информационном бюллетене «Местные ведомост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ешения возложить на главу Еремеевского сельсовета Сосновоборского района Пензен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Еремеевского сельсовета                                                                       Л.А.Горюшова</w:t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4:20:00Z</dcterms:created>
  <dc:creator>Юрист</dc:creator>
  <dc:description/>
  <cp:keywords/>
  <dc:language>en-US</dc:language>
  <cp:lastModifiedBy>Специалист</cp:lastModifiedBy>
  <cp:lastPrinted>2020-03-24T08:43:00Z</cp:lastPrinted>
  <dcterms:modified xsi:type="dcterms:W3CDTF">2020-04-08T09:48:00Z</dcterms:modified>
  <cp:revision>12</cp:revision>
  <dc:subject/>
  <dc:title>КОМИТЕТ МЕСТНОГО САМОУПРАВЛЕНИЯ</dc:title>
</cp:coreProperties>
</file>