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57500</wp:posOffset>
            </wp:positionH>
            <wp:positionV relativeFrom="margin">
              <wp:posOffset>-571500</wp:posOffset>
            </wp:positionV>
            <wp:extent cx="720090" cy="864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ЕРЕМЕ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4.2020  №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яжим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равила благоустройства территории Еремеевского сельсовета Сосновоборского района Пензенской области, утвержденные решением Комитета местного самоуправления Еремеевского сельсовета Сосновоборского района Пензенской области от 25.09.2017 № 2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Еремеевского сельсовета Сосновоборс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местного самоуправления Еремеевского сельсовета Сосновоборского района Пензенской области 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авила благоустройства территории Еремеевского сельсовета Сосновоборского района Пензенской области, утвержденные решением Комитета местного самоуправления Еремеевского сельсовета Сосновоборского района Пензенской области от 25.09.2017 № 225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нкт 1.1 раздела 1 дополнить подпунктом 5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) определение мест и способов разведения костров, сжигания мусора, травы, листвы и иных отходов, материалов или изделий на землях общего пользования на территории Еремеевского сельсовета Сосновоборского района Пензенской област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ополнить разделом 4.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1. Требования по определению мест и способов разведения костров, сжигания мусора, травы, листвы и иных отходов, материалов или изделий на землях общего пользования на территории Еремеевского  сельсовета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сто использования открытого огня должно быть выполнено в виде котлована (ямы, рва) не менее чем 0.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и выпадения сгораемых материалов за пределы очага горения, объемом не более 1 куб. м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– от хвойного леса или отдельно растущих хвойных деревьев и молодняка и 30 метров – от лиственного леса или отдельно растущих групп лиственных деревье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.4 м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ри использовании открытого огня в металлической емкости или емкости, выполненной из иных негорючих материалов, исключающих распространение пламени и выпадение сгораемых материалов за пределы очага горения, минимально допустимые расстояния, предусмотрены подпунктами «б» и «в» пункта 4.1.1.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В случаях выполнения работ по уничтожению сухой травянистой растительности, стерни, пожнивных остатков иных горючих отходов, организации массовых мероприятий с использованием открытого огня допускается увеличивать диаметр очага горения до 3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увеличивается до 50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Использование открытого огня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торфяных почв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установлении на соответствующей территории особого противопожарного режи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 кронами деревьев хвойных пор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 емкости, стенки которой имеют огненный сквозной прога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 скорости ветра, превышающей значение 10 метров в секун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 В процессе использования открытого огня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тавлять место очага горения без присмотра до полного прекращения горения (тл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 На землях общего пользования запрещается разводить костры, а также сжигать мусор, траву, листву и иные отходы, материалы и изделия, кроме как в местах и (или) способами, установленными Еремеевским  сельсоветом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67"/>
        <w:gridCol w:w="558"/>
        <w:gridCol w:w="456"/>
        <w:gridCol w:w="516"/>
        <w:gridCol w:w="70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очки размещения горючих материалов в месте использования открытого огня над уровнем земли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допустимый радиус зоны очистки от места сжигания хвороста, лесной подстилки, сухой травы, валежника, порубочных остатков, других горючих материалов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«Местные ведом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Еремеевского сельсовета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Еремеевского сельсовета                                                                              Л.А.Горюшова</w:t>
      </w:r>
    </w:p>
    <w:sectPr>
      <w:footerReference w:type="default" r:id="rId3"/>
      <w:type w:val="nextPage"/>
      <w:pgSz w:w="11906" w:h="16838"/>
      <w:pgMar w:left="993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9:00Z</dcterms:created>
  <dc:creator>Юрист</dc:creator>
  <dc:description/>
  <cp:keywords/>
  <dc:language>en-US</dc:language>
  <cp:lastModifiedBy>Специалист</cp:lastModifiedBy>
  <dcterms:modified xsi:type="dcterms:W3CDTF">2020-04-08T09:49:00Z</dcterms:modified>
  <cp:revision>11</cp:revision>
  <dc:subject/>
  <dc:title>КОМИТЕТ МЕСТНОГО САМОУПРАВЛЕНИЯ</dc:title>
</cp:coreProperties>
</file>