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center"/>
        <w:rPr>
          <w:b/>
          <w:b/>
          <w:lang w:val="ru-RU"/>
        </w:rPr>
      </w:pPr>
      <w:r>
        <w:rPr/>
        <w:drawing>
          <wp:inline distT="0" distB="0" distL="0" distR="0">
            <wp:extent cx="721360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709" w:right="-284" w:hanging="851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       </w:t>
      </w:r>
      <w:r>
        <w:rPr>
          <w:b/>
          <w:bCs/>
          <w:sz w:val="36"/>
          <w:szCs w:val="36"/>
          <w:lang w:val="ru-RU"/>
        </w:rPr>
        <w:t>КОМИТЕТ МЕСТНОГО САМОУПРАВЛЕНИЯ</w:t>
      </w:r>
    </w:p>
    <w:p>
      <w:pPr>
        <w:pStyle w:val="Normal"/>
        <w:ind w:left="-709" w:right="-284" w:hanging="851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         </w:t>
      </w:r>
      <w:r>
        <w:rPr>
          <w:b/>
          <w:bCs/>
          <w:sz w:val="36"/>
          <w:szCs w:val="36"/>
          <w:lang w:val="ru-RU"/>
        </w:rPr>
        <w:t>ЕРЕМЕЕВСКОГО СЕЛЬСОВЕТА</w:t>
      </w:r>
    </w:p>
    <w:p>
      <w:pPr>
        <w:pStyle w:val="Normal"/>
        <w:ind w:left="-709" w:right="-284" w:hanging="851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          </w:t>
      </w:r>
      <w:r>
        <w:rPr>
          <w:b/>
          <w:bCs/>
          <w:sz w:val="36"/>
          <w:szCs w:val="36"/>
          <w:lang w:val="ru-RU"/>
        </w:rPr>
        <w:t>СОСНОВОБОР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6"/>
          <w:szCs w:val="36"/>
          <w:lang w:val="ru-RU"/>
        </w:rPr>
        <w:t>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312"/>
        <w:widowControl/>
        <w:autoSpaceDE w:val="true"/>
        <w:spacing w:lineRule="auto" w:line="240" w:before="0" w:after="0"/>
        <w:ind w:left="170" w:right="0" w:hanging="74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312"/>
        <w:widowControl/>
        <w:autoSpaceDE w:val="true"/>
        <w:spacing w:lineRule="auto" w:line="240" w:before="0" w:after="0"/>
        <w:ind w:left="170" w:right="0" w:hanging="74"/>
        <w:rPr/>
      </w:pPr>
      <w:r>
        <w:rPr>
          <w:b w:val="false"/>
          <w:bCs w:val="false"/>
        </w:rPr>
        <w:t>от 29.04.2020  № 7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 Кряжимское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решение Комитета местного самоуправления Еремеевского сельсовета Сосновоборского района Пензенской области от 28.12.2019 № 42 «О бюджете Еремеевского сельсовета Сосновоборского района Пензенской области на 2020 год и плановый период 2021 и 2022 годов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szCs w:val="28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В соответствии с Бюджетным кодексом Российской Федерации, Федеральным законом от 06.10.2003.№131-ФЗ «Об общих принципах организации местного самоуправления в Российской Федерации», Положением о бюджетном процессе Еремеевского сельсовета Сосновоборского района Пензенской области, утвержденным решением Комитета местного самоуправления Еремеевского сельсовета Сосновоборского района Пензенской области от 24.07.2019 № 346,  Уставом  Еремеевского сельсовета Сосновоборского района Пензенской области (с последующими изменениями)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омитет местного самоуправления Еремеевского сельсовета Сосновоборского района Пензенской области решил: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szCs w:val="28"/>
          <w:lang w:val="ru-RU"/>
        </w:rPr>
        <w:t>Внести в решение Комитета местного самоуправления Еремеевского сельсовета Сосновоборского района Пензенской области от 28.12.2019 № 42 « О бюджете Еремеевского сельсовета Сосновоборского района Пензенской области на 2020 год и плановый период 2021 и 2022 годов» следующие изменения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Cs w:val="28"/>
          <w:lang w:val="ru-RU"/>
        </w:rPr>
        <w:t>1.1. подпункт 1 пункта 1 части 1 изложить в следующей редакции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1) прогнозируемый общий объем доходов бюджета </w:t>
      </w:r>
      <w:r>
        <w:rPr>
          <w:rFonts w:cs="Times New Roman" w:ascii="Times New Roman" w:hAnsi="Times New Roman"/>
          <w:sz w:val="24"/>
          <w:szCs w:val="28"/>
        </w:rPr>
        <w:t>Еремеевского сельсовет</w:t>
      </w:r>
      <w:r>
        <w:rPr>
          <w:rFonts w:cs="Times New Roman" w:ascii="Times New Roman" w:hAnsi="Times New Roman"/>
          <w:sz w:val="24"/>
          <w:szCs w:val="24"/>
        </w:rPr>
        <w:t>а Сосновоборского района Пензенской области   в сумме  2551,939 тыс. рублей»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пункт 2 пункта 1 части 1 изложить в следующей редакции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2) общий объем расходов бюджета Еремеевского сельсовета Сосновоборского района Пензенской области в сумме 2591,499 тыс. рублей»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приложение 1 изложить в следующей редакции: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83"/>
        <w:ind w:right="1589" w:hanging="0"/>
        <w:rPr>
          <w:b/>
          <w:b/>
          <w:lang w:val="ru-RU"/>
        </w:rPr>
      </w:pPr>
      <w:r>
        <w:rPr>
          <w:lang w:val="ru-RU"/>
        </w:rPr>
        <w:t xml:space="preserve">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Приложение 1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к решению Комитета местного самоуправ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Еремеевского сельсовета Сосновоборск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Пензенской области  от 28.12.2019 № 4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lang w:val="ru-RU"/>
        </w:rPr>
      </w:pPr>
      <w:r>
        <w:rPr>
          <w:b/>
          <w:lang w:val="ru-RU"/>
        </w:rPr>
        <w:t>Источники финансирования дефицита бюджета Еремеевского сельсовета Сосновоборского района Пензенской области  на 2020 год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)</w:t>
      </w:r>
    </w:p>
    <w:tbl>
      <w:tblPr>
        <w:tblW w:w="10340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3166"/>
        <w:gridCol w:w="1328"/>
      </w:tblGrid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источник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менения остатков средств на счетах по учету средств бюджето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00 0105 00000</w:t>
            </w:r>
            <w:r>
              <w:rPr/>
              <w:t>0 0000 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9,56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000 0105 020000 0000 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2551,939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000 0105 020110 0000 5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-2551,939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000 0105 020000 0000 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91,499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000 0105 020110 0000 6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91,499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000 0000 000000 0000 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,560</w:t>
            </w:r>
          </w:p>
        </w:tc>
      </w:tr>
    </w:tbl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»;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32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</w:t>
      </w:r>
      <w:r>
        <w:rPr>
          <w:szCs w:val="20"/>
          <w:lang w:val="ru-RU"/>
        </w:rPr>
        <w:t xml:space="preserve">                     </w:t>
      </w:r>
    </w:p>
    <w:p>
      <w:pPr>
        <w:pStyle w:val="TextBody"/>
        <w:jc w:val="both"/>
        <w:rPr/>
      </w:pPr>
      <w:r>
        <w:rPr>
          <w:b w:val="false"/>
          <w:bCs w:val="false"/>
          <w:szCs w:val="32"/>
        </w:rPr>
        <w:t>1.4.</w:t>
      </w:r>
      <w:r>
        <w:rPr>
          <w:szCs w:val="32"/>
        </w:rPr>
        <w:t xml:space="preserve"> </w:t>
      </w:r>
      <w:r>
        <w:rPr>
          <w:b w:val="false"/>
          <w:bCs w:val="false"/>
          <w:szCs w:val="32"/>
        </w:rPr>
        <w:t>приложение 8 изложить в следующей редакции:</w:t>
      </w:r>
    </w:p>
    <w:p>
      <w:pPr>
        <w:pStyle w:val="Normal"/>
        <w:ind w:left="142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«Приложение 8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Комитета местного самоуправ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>Еремеевского сельсовета Сосновоборск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Пензенской области от 28.12.2019 № 4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lang w:val="ru-RU"/>
        </w:rPr>
        <w:t xml:space="preserve"> </w:t>
      </w:r>
      <w:r>
        <w:rPr>
          <w:b/>
          <w:lang w:val="ru-RU"/>
        </w:rPr>
        <w:t>Распреде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ных ассигнований по разделам, подразделам, целевым статьям, группам (группам и подгруппам) видов расходов классификации расходов </w:t>
      </w:r>
      <w:r>
        <w:rPr>
          <w:b/>
          <w:bCs/>
          <w:lang w:val="ru-RU"/>
        </w:rPr>
        <w:t xml:space="preserve">бюджета </w:t>
      </w:r>
      <w:r>
        <w:rPr>
          <w:b/>
          <w:szCs w:val="28"/>
          <w:lang w:val="ru-RU"/>
        </w:rPr>
        <w:t>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на 2020 год и плановый период 2021 и 2022 годов</w:t>
      </w:r>
    </w:p>
    <w:p>
      <w:pPr>
        <w:pStyle w:val="Normal"/>
        <w:jc w:val="right"/>
        <w:rPr>
          <w:lang w:val="ru-RU"/>
        </w:rPr>
      </w:pPr>
      <w:r>
        <w:rPr/>
        <w:t>(тыс. рублей)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bCs/>
        </w:rPr>
      </w:pPr>
      <w:r>
        <w:rPr>
          <w:lang w:val="ru-RU"/>
        </w:rPr>
        <w:t xml:space="preserve">  </w:t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570"/>
        <w:gridCol w:w="645"/>
        <w:gridCol w:w="1710"/>
        <w:gridCol w:w="600"/>
        <w:gridCol w:w="1230"/>
        <w:gridCol w:w="1230"/>
        <w:gridCol w:w="1245"/>
      </w:tblGrid>
      <w:tr>
        <w:trPr>
          <w:trHeight w:val="36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 2021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 2022 год</w:t>
            </w:r>
          </w:p>
        </w:tc>
      </w:tr>
      <w:tr>
        <w:trPr>
          <w:trHeight w:val="75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дминистрация Еремеевского сельсовета Сосновоборского района Пензенской обла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lang w:val="ru-RU"/>
              </w:rPr>
              <w:t>2591,49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 614,3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 585,754</w:t>
            </w:r>
          </w:p>
        </w:tc>
      </w:tr>
      <w:tr>
        <w:trPr>
          <w:trHeight w:val="3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егосударственные вопросы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</w:t>
            </w:r>
            <w:r>
              <w:rPr>
                <w:lang w:val="ru-RU"/>
              </w:rPr>
              <w:t>36,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228,8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91,734</w:t>
            </w:r>
          </w:p>
        </w:tc>
      </w:tr>
      <w:tr>
        <w:trPr>
          <w:trHeight w:val="3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lang w:val="ru-RU"/>
              </w:rPr>
              <w:t>2024,7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25,5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1188,434</w:t>
            </w:r>
          </w:p>
        </w:tc>
      </w:tr>
      <w:tr>
        <w:trPr>
          <w:trHeight w:val="3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Муниципальная программа «Развитие муниципального управления в Еремеевском сельсовете Сосновоборского района Пензенской области на 2020 -2022 годы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</w:rPr>
              <w:t>1994</w:t>
            </w:r>
            <w:r>
              <w:rPr>
                <w:bCs/>
                <w:lang w:val="ru-RU"/>
              </w:rPr>
              <w:t>,35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25,5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1188,434</w:t>
            </w:r>
          </w:p>
        </w:tc>
      </w:tr>
      <w:tr>
        <w:trPr>
          <w:trHeight w:val="92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Развитие муниципальной службы в Еремеевском сельсовете Сосновоборского района Пензенской области на 2020-2022 годы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</w:rPr>
              <w:t>1994</w:t>
            </w:r>
            <w:r>
              <w:rPr>
                <w:bCs/>
                <w:lang w:val="ru-RU"/>
              </w:rPr>
              <w:t>,35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25,5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1188,434</w:t>
            </w:r>
          </w:p>
        </w:tc>
      </w:tr>
      <w:tr>
        <w:trPr>
          <w:trHeight w:val="924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ое мероприятие «Содержание аппарата управления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</w:rPr>
              <w:t>1 258</w:t>
            </w:r>
            <w:r>
              <w:rPr>
                <w:bCs/>
                <w:lang w:val="ru-RU"/>
              </w:rPr>
              <w:t>,21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83,34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746,255</w:t>
            </w:r>
          </w:p>
        </w:tc>
      </w:tr>
      <w:tr>
        <w:trPr>
          <w:trHeight w:val="92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функционирования аппарата администрации Еремеевского сельсовета Сосновоборского района Пензенской област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 1 01 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>58</w:t>
            </w:r>
            <w:r>
              <w:rPr>
                <w:bCs/>
                <w:lang w:val="ru-RU"/>
              </w:rPr>
              <w:t>,2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83,3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746,255</w:t>
            </w:r>
          </w:p>
        </w:tc>
      </w:tr>
      <w:tr>
        <w:trPr>
          <w:trHeight w:val="92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 Еремеевского  сельсовета Сосновоборского района Пензенской области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9,35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,4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509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9,35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,42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509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9,35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0,42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0,509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Еремеевского сельсовета Сосновоборского района Пензенской области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1 02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85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,92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746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19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41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,235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1 02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19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41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,235</w:t>
            </w:r>
          </w:p>
        </w:tc>
      </w:tr>
      <w:tr>
        <w:trPr>
          <w:trHeight w:val="41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1 02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5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5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511</w:t>
            </w:r>
          </w:p>
        </w:tc>
      </w:tr>
      <w:tr>
        <w:trPr>
          <w:trHeight w:val="3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5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11</w:t>
            </w:r>
          </w:p>
        </w:tc>
      </w:tr>
      <w:tr>
        <w:trPr>
          <w:trHeight w:val="30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ое мероприятие «Содержание главы администрации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1 02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0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2 221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0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</w:tr>
      <w:tr>
        <w:trPr>
          <w:trHeight w:val="4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 1 02 221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0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21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0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Исполнение полномочий по организации формирования и исполнению бюджета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066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066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066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непрограммные расход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0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36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Кредиторская задолженность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9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36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Обеспечение функционирования аппарата администрации Еремеевского сельсовета Сосновоборского района Пензенской област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9 00 02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36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 Еремеевского сельсовета Сосновоборского района Пензенской област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 9 00 02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36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0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 9 00 02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36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01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 xml:space="preserve">04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 9 00 02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36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Резервный фонд администрации Еремеевского сельсовет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0 00 20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зервный фонд администрации Еремеевского  сельсовета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20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20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20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2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Муниципальная программа «Развитие муниципального управления в Еремеевском сельсовете Сосновоборского района Пензенской области на 2020 -2022 годы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2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одпрограмма «</w:t>
            </w:r>
            <w:r>
              <w:rPr>
                <w:bCs/>
                <w:lang w:val="ru-RU"/>
              </w:rPr>
              <w:t>Управление муниципальной собственностью Еремеевского сельсовета Сосновоборского района Пензенской области на 2020-2022 годы</w:t>
            </w:r>
            <w:r>
              <w:rPr>
                <w:lang w:val="ru-RU"/>
              </w:rPr>
              <w:t>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5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0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0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ведение работ по межеванию и изготовлению технической документации на объекты муниципальной собственности, публикация в газете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202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202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202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Определение, с привлечением независимых оценщиков, стоимости муниципального имущества и земельных участков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20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20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20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«Обеспечение общественного порядка и противодействию преступности  в </w:t>
            </w:r>
            <w:r>
              <w:rPr>
                <w:color w:val="000000"/>
                <w:lang w:val="ru-RU"/>
              </w:rPr>
              <w:t>Еремеевском</w:t>
            </w:r>
            <w:r>
              <w:rPr>
                <w:lang w:val="ru-RU"/>
              </w:rPr>
              <w:t xml:space="preserve"> сельсовете Сосновоборского района Пензенской области  на 2020-2022  годы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«Обеспечение общественного порядка и противодействию преступности 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емеев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е Сосновоборского района Пензенской области  на 2020-2022  годы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1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jc w:val="left"/>
              <w:rPr>
                <w:bCs/>
              </w:rPr>
            </w:pPr>
            <w:r>
              <w:rPr>
                <w:szCs w:val="24"/>
              </w:rPr>
              <w:t>Обеспечение общественного порядка и противодействию преступност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1 860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suppressAutoHyphens w:val="true"/>
              <w:bidi w:val="0"/>
              <w:jc w:val="left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7 01 860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suppressAutoHyphens w:val="true"/>
              <w:bidi w:val="0"/>
              <w:jc w:val="left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1 860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Мониторинг работы по ресоциализации ранее судимых лиц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2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ниторинг работы по ресоциализации ранее судимых лиц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2 860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suppressAutoHyphens w:val="true"/>
              <w:bidi w:val="0"/>
              <w:jc w:val="left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2 860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suppressAutoHyphens w:val="true"/>
              <w:bidi w:val="0"/>
              <w:jc w:val="left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2 860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suppressAutoHyphens w:val="true"/>
              <w:bidi w:val="0"/>
              <w:jc w:val="left"/>
              <w:rPr>
                <w:bCs/>
              </w:rPr>
            </w:pPr>
            <w:r>
              <w:rPr/>
              <w:t>Мониторинг работы по укреплению межнационального согласия, достижение взаимопонимания и взаимного уважения в вопросах межэтнического и межкультурного сотрудничеств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7 04 86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4 86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4 86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3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18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18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рограмма «Развитие муниципального управления в Еремеевском сельсовете Сосновоборского района Пензенской области на 2020 -2022 годы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Развитие муниципальной службы в Еремеевском сельсовете Сосновоборского района Пензенской области на 2020-2022 годы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Исполнение государственных (муниципальных) полномочий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1 03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1138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олномочий РФ по первичному воинскому учету на территориях, где отсутствуют военные комиссариаты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1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4,6</w:t>
            </w:r>
          </w:p>
        </w:tc>
      </w:tr>
      <w:tr>
        <w:trPr>
          <w:trHeight w:val="454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6,57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5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5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57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5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5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рограмма «Развитие муниципального управления в Еремеевском сельсовете Сосновоборского района Пензенской области на 2020 -2022 годы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6,57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5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5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 «Защита населения и территорий от чрезвычайных ситуаций, обеспечение пожарной безопасности в Еремеевском сельсовета Сосновоборского района Пензенской области на 2020-2022 годы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6,57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5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5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Защита населения и территорий от чрезвычайных ситуаций, обеспечение пожарной безопасности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2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5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5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Расходы по безопасности и правоохранительной деятельности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1 8 01 87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4,2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25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25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8 01 87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5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8 01 87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87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25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25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87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25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25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Закупка и установка автономных пожарных извещателей в жилом фонде населенных пунктов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</w:t>
            </w:r>
            <w:r>
              <w:rPr>
                <w:lang w:val="ru-RU"/>
              </w:rPr>
              <w:t>5</w:t>
            </w:r>
            <w:r>
              <w:rPr/>
              <w:t xml:space="preserve">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,32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Расходы по безопасности и правоохранительной деятельности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1 8 0</w:t>
            </w:r>
            <w:r>
              <w:rPr>
                <w:lang w:val="ru-RU"/>
              </w:rPr>
              <w:t xml:space="preserve">5 </w:t>
            </w:r>
            <w:r>
              <w:rPr/>
              <w:t xml:space="preserve"> 87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,32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8 0</w:t>
            </w:r>
            <w:r>
              <w:rPr>
                <w:lang w:val="ru-RU"/>
              </w:rPr>
              <w:t>5</w:t>
            </w:r>
            <w:r>
              <w:rPr/>
              <w:t xml:space="preserve"> 87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,32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</w:t>
            </w:r>
            <w:r>
              <w:rPr/>
              <w:t>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8 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 xml:space="preserve"> 87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32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</w:tc>
      </w:tr>
      <w:tr>
        <w:trPr>
          <w:trHeight w:val="322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2,7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3,9</w:t>
            </w:r>
          </w:p>
        </w:tc>
      </w:tr>
      <w:tr>
        <w:trPr>
          <w:trHeight w:val="246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45,53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3,9</w:t>
            </w:r>
          </w:p>
        </w:tc>
      </w:tr>
      <w:tr>
        <w:trPr>
          <w:trHeight w:val="246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рограмма «Развитие муниципального управления в Еремеевском сельсовете Сосновоборского района Пензенской области на 2020 -2022 годы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45,53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3,9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одпрограмма  «Развитие сети автомобильных дорог на территории Еремеевского  сельсовета Сосновоборского района Пензенской области  на 2020-2022 годы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6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45,53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3,9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6 01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lang w:val="ru-RU"/>
              </w:rPr>
              <w:t>128,53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6,9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Содержание действующей сети автомобильных дорог общего пользова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6 01 46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lang w:val="ru-RU"/>
              </w:rPr>
              <w:t>128,53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,9</w:t>
            </w:r>
          </w:p>
        </w:tc>
      </w:tr>
      <w:tr>
        <w:trPr>
          <w:trHeight w:val="1248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6 0146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8,53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6 014601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,53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,9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ичное освещение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6 02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личное освещение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6 02 651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6 02 651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6 02 6517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Замена источников освещения и установка дополнительных светильников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6 03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ходы на з</w:t>
            </w:r>
            <w:r>
              <w:rPr>
                <w:color w:val="000000"/>
                <w:lang w:val="ru-RU"/>
              </w:rPr>
              <w:t xml:space="preserve">амену источников освещения и установку дополнительных светильников </w:t>
            </w:r>
            <w:r>
              <w:rPr>
                <w:lang w:val="ru-RU"/>
              </w:rPr>
              <w:t>Еремеевского сельсовета Сосновоборского района Пензенской област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6 03 651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6 03 651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6 03 651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непрограммные расход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0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7,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Кредиторская задолженность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9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по утверждению генеральных планов поселений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 9 00 20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9 00 20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9 00 20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4,0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4,0 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рограмма «Развитие муниципального управления в Еремеевском сельсовете Сосновоборского района Пензенской области на 2020 -2022 годы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4,0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4,0 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lang w:val="ru-RU"/>
              </w:rPr>
              <w:t>Подпрограмма  «Благоустройство населенных пунктов Еремеевского  сельсовета Сосновоборского района Пензенской области на 2020-2022 годы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4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4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/>
              <w:t>Основное мероприятие «Благоустройство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4,0 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4,0  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Благоустройство населенных пунктов Еремеевского  сельсовета Сосновоборского района Пензенской области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 4 01 6514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4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 4 01 651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 4 01 651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грамма «Развитие муниципального управления в Еремеевском сельсовете Сосновоборского района Пензенской области на 2020 -2022 годы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программа «Развитие культуры в Еремеевском сельсовете Сосновоборского района Пензенской области на 2020-2022 годы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ое мероприятие «Обеспечение деятельности муниципальных учреждений в сфере культуры»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сполнение переданных полномочий поселения Сосновоборского района Пензенской области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067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067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067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52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 РАСХОДОВ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2 </w:t>
            </w:r>
            <w:r>
              <w:rPr>
                <w:b/>
                <w:bCs/>
                <w:lang w:val="ru-RU"/>
              </w:rPr>
              <w:t>591,49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653,64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664,762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lang w:val="ru-RU"/>
        </w:rPr>
        <w:t>»;</w:t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5. приложение 9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к решению Комитета местного самоуправления</w:t>
      </w:r>
    </w:p>
    <w:p>
      <w:pPr>
        <w:pStyle w:val="Normal"/>
        <w:jc w:val="right"/>
        <w:rPr>
          <w:sz w:val="20"/>
          <w:lang w:val="ru-RU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Еремеевского сельсовета Сосновоборского района Пензенской области от 28.12.2019 № 4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szCs w:val="20"/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  <w:t>Ведомственная структура</w:t>
      </w:r>
    </w:p>
    <w:p>
      <w:pPr>
        <w:pStyle w:val="Normal"/>
        <w:jc w:val="center"/>
        <w:rPr>
          <w:lang w:val="ru-RU"/>
        </w:rPr>
      </w:pPr>
      <w:r>
        <w:rPr>
          <w:b/>
          <w:szCs w:val="20"/>
          <w:lang w:val="ru-RU"/>
        </w:rPr>
        <w:t xml:space="preserve">расходов  бюджета  </w:t>
      </w:r>
      <w:r>
        <w:rPr>
          <w:b/>
          <w:szCs w:val="32"/>
          <w:lang w:val="ru-RU"/>
        </w:rPr>
        <w:t>Еремеевского сельсовета Сосновоборского района Пензенской области на 2020 год и плановый период 2021 и 2022 годов</w:t>
      </w:r>
    </w:p>
    <w:p>
      <w:pPr>
        <w:pStyle w:val="Normal"/>
        <w:ind w:right="15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</w:p>
    <w:p>
      <w:pPr>
        <w:pStyle w:val="Normal"/>
        <w:ind w:right="15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</w:p>
    <w:p>
      <w:pPr>
        <w:pStyle w:val="Normal"/>
        <w:ind w:right="15" w:hanging="0"/>
        <w:jc w:val="right"/>
        <w:rPr/>
      </w:pPr>
      <w:r>
        <w:rPr/>
        <w:t xml:space="preserve">(тыс. рублей)                                                      </w:t>
      </w:r>
      <w:r>
        <w:rPr>
          <w:b/>
          <w:lang w:val="ru-RU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ru-RU"/>
        </w:rPr>
        <w:t xml:space="preserve">  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34"/>
        <w:gridCol w:w="567"/>
        <w:gridCol w:w="567"/>
        <w:gridCol w:w="1701"/>
        <w:gridCol w:w="600"/>
        <w:gridCol w:w="1243"/>
        <w:gridCol w:w="1276"/>
        <w:gridCol w:w="1276"/>
      </w:tblGrid>
      <w:tr>
        <w:trPr>
          <w:trHeight w:val="36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 2022 год</w:t>
            </w:r>
          </w:p>
        </w:tc>
      </w:tr>
      <w:tr>
        <w:trPr>
          <w:trHeight w:val="75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дминистрация Еремеевского сельсовета Сосновоборского района Пензенской област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lang w:val="ru-RU"/>
              </w:rPr>
              <w:t>2591,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 614,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 585,754</w:t>
            </w:r>
          </w:p>
        </w:tc>
      </w:tr>
      <w:tr>
        <w:trPr>
          <w:trHeight w:val="3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егосударственные вопросы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</w:t>
            </w:r>
            <w:r>
              <w:rPr>
                <w:lang w:val="ru-RU"/>
              </w:rPr>
              <w:t>36,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 228,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91,734</w:t>
            </w:r>
          </w:p>
        </w:tc>
      </w:tr>
      <w:tr>
        <w:trPr>
          <w:trHeight w:val="3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lang w:val="ru-RU"/>
              </w:rPr>
              <w:t>2024,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25,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1188,434</w:t>
            </w:r>
          </w:p>
        </w:tc>
      </w:tr>
      <w:tr>
        <w:trPr>
          <w:trHeight w:val="3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Муниципальная программа «Развитие муниципального управления в Еремеевском сельсовете Сосновоборского района Пензенской области на 2020 -2022 годы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</w:rPr>
              <w:t>1994</w:t>
            </w:r>
            <w:r>
              <w:rPr>
                <w:bCs/>
                <w:lang w:val="ru-RU"/>
              </w:rPr>
              <w:t>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25,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1188,434</w:t>
            </w:r>
          </w:p>
        </w:tc>
      </w:tr>
      <w:tr>
        <w:trPr>
          <w:trHeight w:val="92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Развитие муниципальной службы в Еремеевском сельсовете Сосновоборского района Пензенской области на 2020-2022 годы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</w:rPr>
              <w:t>1994</w:t>
            </w:r>
            <w:r>
              <w:rPr>
                <w:bCs/>
                <w:lang w:val="ru-RU"/>
              </w:rPr>
              <w:t>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25,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1188,434</w:t>
            </w:r>
          </w:p>
        </w:tc>
      </w:tr>
      <w:tr>
        <w:trPr>
          <w:trHeight w:val="924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ое мероприятие «Содержание аппарата управления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</w:rPr>
              <w:t>1 258</w:t>
            </w:r>
            <w:r>
              <w:rPr>
                <w:bCs/>
                <w:lang w:val="ru-RU"/>
              </w:rPr>
              <w:t>,2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83,3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746,255</w:t>
            </w:r>
          </w:p>
        </w:tc>
      </w:tr>
      <w:tr>
        <w:trPr>
          <w:trHeight w:val="92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функционирования аппарата администрации Еремеевского сельсовета Сосновоборского района Пензенской област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 1 01 0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>58</w:t>
            </w:r>
            <w:r>
              <w:rPr>
                <w:bCs/>
                <w:lang w:val="ru-RU"/>
              </w:rPr>
              <w:t>,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83,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746,255</w:t>
            </w:r>
          </w:p>
        </w:tc>
      </w:tr>
      <w:tr>
        <w:trPr>
          <w:trHeight w:val="92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 Еремеевского  сельсовета Сосновоборского района Пензенской области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9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,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509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9,3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,4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509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9,3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0,4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0,509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Еремеевского сельсовета Сосновоборского района Пензенской области 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1 02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8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,9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746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1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4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,235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1 02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1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4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,235</w:t>
            </w:r>
          </w:p>
        </w:tc>
      </w:tr>
      <w:tr>
        <w:trPr>
          <w:trHeight w:val="41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1 02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5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511</w:t>
            </w:r>
          </w:p>
        </w:tc>
      </w:tr>
      <w:tr>
        <w:trPr>
          <w:trHeight w:val="3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11</w:t>
            </w:r>
          </w:p>
        </w:tc>
      </w:tr>
      <w:tr>
        <w:trPr>
          <w:trHeight w:val="30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ое мероприятие «Содержание главы администрации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1 02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0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2 221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0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</w:tr>
      <w:tr>
        <w:trPr>
          <w:trHeight w:val="4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1 1 02 221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0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21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0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Исполнение полномочий по организации формирования и исполнению бюджета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066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066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066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непрограммные расходы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0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3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орская задолженность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9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3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функционирования аппарата администрации Еремеевского сельсовета Сосновоборского района Пензенской области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9 00 02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3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 Еремеевского сельсовета Сосновоборского района Пензенской области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 9 00 02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3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 9 00 02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3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 xml:space="preserve">04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 9 00 02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3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Резервный фонд администрации Еремеевского сельсовета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1 0 00 20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зервный фонд администрации Еремеевского  сельсовета 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20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20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20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2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Муниципальная программа «Развитие муниципального управления в Еремеевском сельсовете Сосновоборского района Пензенской области на 2020 -2022 годы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2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одпрограмма «</w:t>
            </w:r>
            <w:r>
              <w:rPr>
                <w:bCs/>
                <w:lang w:val="ru-RU"/>
              </w:rPr>
              <w:t>Управление муниципальной собственностью Еремеевского сельсовета Сосновоборского района Пензенской области на 2020-2022 годы</w:t>
            </w:r>
            <w:r>
              <w:rPr>
                <w:lang w:val="ru-RU"/>
              </w:rPr>
              <w:t>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5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0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0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ведение работ по межеванию и изготовлению технической документации на объекты муниципальной собственности, публикация в газете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202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202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202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Определение, с привлечением независимых оценщиков, стоимости муниципального имущества и земельных участков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20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20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20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«Обеспечение общественного порядка и противодействию преступности  в </w:t>
            </w:r>
            <w:r>
              <w:rPr>
                <w:color w:val="000000"/>
                <w:lang w:val="ru-RU"/>
              </w:rPr>
              <w:t>Еремеевском</w:t>
            </w:r>
            <w:r>
              <w:rPr>
                <w:lang w:val="ru-RU"/>
              </w:rPr>
              <w:t xml:space="preserve"> сельсовете Сосновоборского района Пензенской области  на 2020-2022  годы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«Обеспечение общественного порядка и противодействию преступности 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емеев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е Сосновоборского района Пензенской области  на 2020-2022  годы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1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bidi w:val="0"/>
              <w:jc w:val="left"/>
              <w:rPr>
                <w:bCs/>
              </w:rPr>
            </w:pPr>
            <w:r>
              <w:rPr>
                <w:szCs w:val="24"/>
              </w:rPr>
              <w:t>Обеспечение общественного порядка и противодействию преступности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1 860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suppressAutoHyphens w:val="true"/>
              <w:bidi w:val="0"/>
              <w:jc w:val="left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1 860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suppressAutoHyphens w:val="true"/>
              <w:bidi w:val="0"/>
              <w:jc w:val="left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1 8609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Мониторинг работы по ресоциализации ранее судимых лиц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2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ниторинг работы по ресоциализации ранее судимых лиц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2 860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suppressAutoHyphens w:val="true"/>
              <w:bidi w:val="0"/>
              <w:jc w:val="left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2 860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suppressAutoHyphens w:val="true"/>
              <w:bidi w:val="0"/>
              <w:jc w:val="left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2 860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widowControl/>
              <w:suppressAutoHyphens w:val="true"/>
              <w:bidi w:val="0"/>
              <w:jc w:val="left"/>
              <w:rPr>
                <w:bCs/>
              </w:rPr>
            </w:pPr>
            <w:r>
              <w:rPr/>
              <w:t>Мониторинг работы по укреплению межнационального согласия, достижение взаимопонимания и взаимного уважения в вопросах межэтнического и межкультурного сотрудничества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4 86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4 86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1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4 86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3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18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180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рограмма «Развитие муниципального управления в Еремеевском сельсовете Сосновоборского района Пензенской области на 2020 -2022 годы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Развитие муниципальной службы в Еремеевском сельсовете Сосновоборского района Пензенской области на 2020-2022 годы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Исполнение государственных (муниципальных) полномочий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1 03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1138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олномочий РФ по первичному воинскому учету на территориях, где отсутствуют военные комиссариаты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4,6</w:t>
            </w:r>
          </w:p>
        </w:tc>
      </w:tr>
      <w:tr>
        <w:trPr>
          <w:trHeight w:val="454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6,5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5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,5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5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рограмма «Развитие муниципального управления в Еремеевском сельсовете Сосновоборского района Пензенской области на 2020 -2022 годы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6,5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5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 «Защита населения и территорий от чрезвычайных ситуаций, обеспечение пожарной безопасности в Еремеевском сельсовета Сосновоборского района Пензенской области на 2020-2022 годы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6,5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5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Защита населения и территорий от чрезвычайных ситуаций, обеспечение пожарной безопасности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5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Расходы по безопасности и правоохранительной деятельности 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1 8 01 87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4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25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8 01 87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4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8 01 87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87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25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87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25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Закупка и установка автономных пожарных извещателей в жилом фонде населенных пунктов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</w:t>
            </w:r>
            <w:r>
              <w:rPr>
                <w:lang w:val="ru-RU"/>
              </w:rPr>
              <w:t>5</w:t>
            </w:r>
            <w:r>
              <w:rPr/>
              <w:t xml:space="preserve">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,3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Расходы по безопасности и правоохранительной деятельности 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1 8 0</w:t>
            </w:r>
            <w:r>
              <w:rPr>
                <w:lang w:val="ru-RU"/>
              </w:rPr>
              <w:t xml:space="preserve">5 </w:t>
            </w:r>
            <w:r>
              <w:rPr/>
              <w:t xml:space="preserve"> 87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,3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8 0</w:t>
            </w:r>
            <w:r>
              <w:rPr>
                <w:lang w:val="ru-RU"/>
              </w:rPr>
              <w:t>5</w:t>
            </w:r>
            <w:r>
              <w:rPr/>
              <w:t xml:space="preserve"> 87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2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,3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</w:t>
            </w: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0,</w:t>
            </w:r>
            <w:r>
              <w:rPr/>
              <w:t>0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8 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 xml:space="preserve"> 875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4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3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,0</w:t>
            </w:r>
          </w:p>
        </w:tc>
      </w:tr>
      <w:tr>
        <w:trPr>
          <w:trHeight w:val="322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2,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3,9</w:t>
            </w:r>
          </w:p>
        </w:tc>
      </w:tr>
      <w:tr>
        <w:trPr>
          <w:trHeight w:val="246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45,5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3,9</w:t>
            </w:r>
          </w:p>
        </w:tc>
      </w:tr>
      <w:tr>
        <w:trPr>
          <w:trHeight w:val="246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рограмма «Развитие муниципального управления в Еремеевском сельсовете Сосновоборского района Пензенской области на 2020 -2022 годы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45,5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3,9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одпрограмма  «Развитие сети автомобильных дорог на территории Еремеевского  сельсовета Сосновоборского района Пензенской области  на 2020-2022 годы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6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45,5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3,9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6 01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lang w:val="ru-RU"/>
              </w:rPr>
              <w:t>128,5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6,9</w:t>
            </w:r>
          </w:p>
        </w:tc>
      </w:tr>
      <w:tr>
        <w:trPr>
          <w:trHeight w:val="577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Содержание действующей сети автомобильных дорог общего пользования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6 01 46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lang w:val="ru-RU"/>
              </w:rPr>
              <w:t>128,5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6,9</w:t>
            </w:r>
          </w:p>
        </w:tc>
      </w:tr>
      <w:tr>
        <w:trPr>
          <w:trHeight w:val="1248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6 01460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8,5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6 014601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4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,5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,9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Уличное освещение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6 02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личное освещение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6 02 651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6 02 6517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6 02 6517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Замена источников освещения и установка дополнительных светильников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6 03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ходы на з</w:t>
            </w:r>
            <w:r>
              <w:rPr>
                <w:color w:val="000000"/>
                <w:lang w:val="ru-RU"/>
              </w:rPr>
              <w:t xml:space="preserve">амену источников освещения и установку дополнительных светильников </w:t>
            </w:r>
            <w:r>
              <w:rPr>
                <w:lang w:val="ru-RU"/>
              </w:rPr>
              <w:t>Еремеевского сельсовета Сосновоборского района Пензенской области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6 03 651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6 03 651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6 03 651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непрограммные расходы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0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орская задолженность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9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по утверждению генеральных планов поселений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 9 00 20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9 00 20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9 00 20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4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4,0 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рограмма «Развитие муниципального управления в Еремеевском сельсовете Сосновоборского района Пензенской области на 2020 -2022 годы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4,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4,0 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lang w:val="ru-RU"/>
              </w:rPr>
              <w:t>Подпрограмма  «Благоустройство населенных пунктов Еремеевского  сельсовета Сосновоборского района Пензенской области на 2020-2022 годы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4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/>
              <w:t>Основное мероприятие «Благоустройство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4,0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4,0  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Благоустройство населенных пунктов Еремеевского  сельсовета Сосновоборского района Пензенской области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 4 01 6514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 4 01 651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 4 01 651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,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грамма «Развитие муниципального управления в Еремеевском сельсовете Сосновоборского района Пензенской области на 2020 -2022 годы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программа «Развитие культуры в Еремеевском сельсовете Сосновоборского района Пензенской области на 2020-2022 годы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0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новное мероприятие «Обеспечение деятельности муниципальных учреждений в сфере культуры»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сполнение переданных полномочий поселения Сосновоборского района Пензенской области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067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067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46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067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525" w:hRule="atLeast"/>
        </w:trPr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 РАСХОДОВ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2 </w:t>
            </w:r>
            <w:r>
              <w:rPr>
                <w:b/>
                <w:bCs/>
                <w:lang w:val="ru-RU"/>
              </w:rPr>
              <w:t>591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653,6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 664,762</w:t>
            </w:r>
          </w:p>
        </w:tc>
      </w:tr>
    </w:tbl>
    <w:p>
      <w:pPr>
        <w:pStyle w:val="Normal"/>
        <w:jc w:val="center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szCs w:val="20"/>
          <w:lang w:val="ru-RU"/>
        </w:rPr>
        <w:t xml:space="preserve">    </w:t>
      </w:r>
      <w:r>
        <w:rPr>
          <w:szCs w:val="20"/>
          <w:lang w:val="ru-RU"/>
        </w:rPr>
        <w:t>»;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.6. приложение 10 изложить в следующей редакции:</w:t>
      </w:r>
    </w:p>
    <w:p>
      <w:pPr>
        <w:pStyle w:val="Normal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lang w:val="ru-RU"/>
        </w:rPr>
        <w:t>« Приложение  1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к решению Комитета местного самоуправ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 xml:space="preserve">Еремеевского  сельсовета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основоборского района</w:t>
      </w:r>
    </w:p>
    <w:p>
      <w:pPr>
        <w:pStyle w:val="Normal"/>
        <w:jc w:val="right"/>
        <w:rPr>
          <w:b/>
          <w:b/>
          <w:lang w:val="ru-RU"/>
        </w:rPr>
      </w:pPr>
      <w:r>
        <w:rPr>
          <w:lang w:val="ru-RU"/>
        </w:rPr>
        <w:t xml:space="preserve">Пензенской области от 28.12.2019 №  4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 по целевым статьям (муниципальным программам Еремеевского сельсовета Сосновобор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плановый период 2021 и 2022 годов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szCs w:val="20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szCs w:val="20"/>
        </w:rPr>
        <w:t>(тыс. рублей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tbl>
      <w:tblPr>
        <w:tblW w:w="10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683"/>
        <w:gridCol w:w="601"/>
        <w:gridCol w:w="586"/>
        <w:gridCol w:w="816"/>
        <w:gridCol w:w="1259"/>
        <w:gridCol w:w="1216"/>
        <w:gridCol w:w="1461"/>
      </w:tblGrid>
      <w:tr>
        <w:trPr>
          <w:trHeight w:val="36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</w:tr>
      <w:tr>
        <w:trPr>
          <w:trHeight w:val="475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</w:t>
            </w:r>
            <w:r>
              <w:rPr>
                <w:b/>
                <w:lang w:val="ru-RU"/>
              </w:rPr>
              <w:t>93,9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4,3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85,754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рограмма «Развитие муниципального управления в Еремеевском сельсовете Сосновоборского района Пензенской области на 2014 -2020 годы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 4</w:t>
            </w:r>
            <w:r>
              <w:rPr>
                <w:lang w:val="ru-RU"/>
              </w:rPr>
              <w:t>93,8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614,2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585,654</w:t>
            </w:r>
          </w:p>
        </w:tc>
      </w:tr>
      <w:tr>
        <w:trPr>
          <w:trHeight w:val="924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Обеспечение деятельности администрации Еремеевского сельсовета Сосновоборского района Пензенской области на 2014-2020 годы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 075,25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307,0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273,034</w:t>
            </w:r>
          </w:p>
        </w:tc>
      </w:tr>
      <w:tr>
        <w:trPr>
          <w:trHeight w:val="924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Содержание аппарата управления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258,21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22,64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46,255</w:t>
            </w:r>
          </w:p>
        </w:tc>
      </w:tr>
      <w:tr>
        <w:trPr>
          <w:trHeight w:val="924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функционирования аппарата администрации Еремеевского сельсовета Сосновоборского района Пензенской обла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 258,2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83,3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46,255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 Еремеевского  сельсовета Сосновоборского района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ензенской области</w:t>
            </w:r>
            <w:r>
              <w:rPr>
                <w:i/>
                <w:lang w:val="ru-RU"/>
              </w:rPr>
              <w:t xml:space="preserve"> 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9,358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,42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509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9,358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,42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509</w:t>
            </w:r>
          </w:p>
        </w:tc>
      </w:tr>
      <w:tr>
        <w:trPr>
          <w:trHeight w:val="37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9,358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,42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509</w:t>
            </w:r>
          </w:p>
        </w:tc>
      </w:tr>
      <w:tr>
        <w:trPr>
          <w:trHeight w:val="424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9,358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,42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509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1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19,358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,42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509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Расходы на обеспечение функций органов местного самоуправления Еремеевского  сельсовета Сосновоборского района Пензенской области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85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92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746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19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1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235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19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1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235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19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1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235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19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18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235</w:t>
            </w:r>
          </w:p>
        </w:tc>
      </w:tr>
      <w:tr>
        <w:trPr>
          <w:trHeight w:val="366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5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1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11</w:t>
            </w:r>
          </w:p>
        </w:tc>
      </w:tr>
      <w:tr>
        <w:trPr>
          <w:trHeight w:val="34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5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11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5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11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11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Содержание главы администрации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04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</w:tr>
      <w:tr>
        <w:trPr>
          <w:trHeight w:val="4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главе администрации Еремеевского  сельсовета Сосновоборского района Пензенской области 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21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04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</w:tr>
      <w:tr>
        <w:trPr>
          <w:trHeight w:val="4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21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04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21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04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21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04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221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04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079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Исполнение государственных (муниципальных) полномочий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на  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5118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Исполнение полномочий по организации формирования и исполнению бюджета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ение полномочий по организации формирования и исполнению бюджет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0663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0663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0663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0663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6 0663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дпрограмма  «Благоустройство населенных пунктов Еремеевского  сельсовета Сосновоборского района Пензенской области на 2019-2021 годы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«Благоустройство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населенных пунктов Еремеевского  сельсовета Сосновоборского района Пензенской области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6514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6514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4 01 6514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6514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Благоустройство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6514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Управление  муниципальной собственностью Еремеевского   сельсовета Сосновоборского района Пензенской области на 2019-2021 годы"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Проведение работ по межеванию и изготовлению технической документации на объекты муниципальной собственности, публикация в газете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5 01 2022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2022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2022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2022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2022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, с привлечением независимых оценщиков стоимости муниципального имущества и земельных участков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2025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5 01 20250 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5 01 20250 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40 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2025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2025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1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Подпрограмма  «Развитие сети автомобильных дорог на территории Еремеевского  сельсовета Сосновоборского района Пензенской области  на 2014-2020 годы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6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45,53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5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90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6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,53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90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действующей сети автомобильных дорог общего пользован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6 01 460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,53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90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6 01 460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,53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90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6 01 460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,53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900</w:t>
            </w:r>
          </w:p>
        </w:tc>
      </w:tr>
      <w:tr>
        <w:trPr>
          <w:trHeight w:val="292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60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,53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90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60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8,53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90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Уличное освещение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6517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6517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6517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6517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40 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6517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Основное мероприятие «Замена источников освещения и установка дополнительных светильников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3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Расходы на замену источников освещения и установку дополнительных светильников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3 6515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3 6515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3 6515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3 6515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3 6515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программа«Обеспечение общественного порядка и противодействию преступности  в </w:t>
            </w:r>
            <w:r>
              <w:rPr>
                <w:color w:val="000000"/>
                <w:lang w:val="ru-RU"/>
              </w:rPr>
              <w:t>Еремеевском</w:t>
            </w:r>
            <w:r>
              <w:rPr>
                <w:lang w:val="ru-RU"/>
              </w:rPr>
              <w:t xml:space="preserve"> сельсовете Сосновоборского района Пензенской области  на 2019-2021  годы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«Обеспечение общественного порядка и противодействию преступности 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емеев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е Сосновоборского района Пензенской области  на 2019-2021  годы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8"/>
              <w:bidi w:val="0"/>
              <w:jc w:val="left"/>
              <w:rPr>
                <w:bCs/>
              </w:rPr>
            </w:pPr>
            <w:r>
              <w:rPr>
                <w:szCs w:val="24"/>
              </w:rPr>
              <w:t>Обеспечение общественного порядка и противодействию преступности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1 8609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8"/>
              <w:widowControl/>
              <w:suppressAutoHyphens w:val="true"/>
              <w:bidi w:val="0"/>
              <w:jc w:val="left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1 8609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8"/>
              <w:widowControl/>
              <w:suppressAutoHyphens w:val="true"/>
              <w:bidi w:val="0"/>
              <w:jc w:val="left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1 8609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Общегосударственные вопрос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1 8609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 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1 8609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Мониторинг работы по ресоциализации ранее судимых лиц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2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ниторинг работы по ресоциализации ранее судимых лиц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2 8608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8"/>
              <w:widowControl/>
              <w:suppressAutoHyphens w:val="true"/>
              <w:bidi w:val="0"/>
              <w:jc w:val="left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2 8608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2 8608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Общегосударственные вопрос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2 8608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2 8608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сновное мероприятие «Мониторинг работы по укреплению межнационального согласия, достижение взаимопонимания и взаимного уважения в вопросах межэтнического и межкультурного сотрудничества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4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ониторинг работы по укреплению межнационального согласия, достижение взаимопонимания и взаимного уважения в вопросах межэтнического и межкультурного сотрудничеств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4 861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18"/>
              <w:widowControl/>
              <w:suppressAutoHyphens w:val="true"/>
              <w:bidi w:val="0"/>
              <w:jc w:val="left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4 861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4 861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Общегосударственные вопрос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4 861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7 04 861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 «Защита населения и территорий от чрезвычайных ситуаций, обеспечение пожарной безопасности в Еремеевском сельсовета Сосновоборского района Пензенской области на 2019-2021 годы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6,57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5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5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Защита населения и территорий от чрезвычайных ситуаций, обеспечение пожарной безопасности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25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5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5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по безопасности и правоохранительной деятельности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8 01 875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25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5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5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8 01 875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8 01 875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8 01 875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8 01 875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8 01 875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5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5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5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8 01 875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5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5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5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5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8 01 875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5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5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5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50</w:t>
            </w:r>
          </w:p>
        </w:tc>
      </w:tr>
      <w:tr>
        <w:trPr>
          <w:trHeight w:val="61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8 01 875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5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5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5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50</w:t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Основное мероприятие «Закупка и установка автономных пожарных извещателей в жилом фонде населенных пунктов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01 8 05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32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по безопасности и правоохранительной деятельности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8 0</w:t>
            </w:r>
            <w:r>
              <w:rPr>
                <w:lang w:val="ru-RU"/>
              </w:rPr>
              <w:t>5</w:t>
            </w:r>
            <w:r>
              <w:rPr/>
              <w:t xml:space="preserve"> 875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32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8 0</w:t>
            </w:r>
            <w:r>
              <w:rPr>
                <w:lang w:val="ru-RU"/>
              </w:rPr>
              <w:t>5</w:t>
            </w:r>
            <w:r>
              <w:rPr/>
              <w:t xml:space="preserve"> 875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32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8 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 xml:space="preserve"> 875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32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8 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 xml:space="preserve"> 875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</w:rPr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32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8 0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 xml:space="preserve"> 875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</w:rPr>
              <w:t>1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32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Подпрограмма "Развитие культуры в Еремеевском сельсовете Сосновоборского района Пензенской области на 2014-2020 годы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сновное мероприятие «Обеспечение деятельности муниципальных учреждений в сфере культуры»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bCs/>
                <w:iCs/>
                <w:lang w:val="ru-RU"/>
              </w:rPr>
              <w:t>Исполнение переданных полномочий поселения Сосновоборского района Пензенской области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1 0673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Межбюджетные трансферт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0673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Иные межбюджетные трансферт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0673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Культура и кинематограф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0673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9 01 0673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70</w:t>
            </w:r>
          </w:p>
        </w:tc>
      </w:tr>
      <w:tr>
        <w:trPr>
          <w:trHeight w:val="531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ru-RU"/>
              </w:rPr>
              <w:t>Резервный фонд администрации Еремеевского сельсов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20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4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20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20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205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  <w:lang w:val="ru-RU"/>
              </w:rPr>
              <w:t>Иные непрограммные расход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,56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Cs/>
                <w:lang w:val="ru-RU"/>
              </w:rPr>
              <w:t>Кредиторская задолженность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 9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7,56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 Еремеевского сельсовета Сосновоборского района Пензенской области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 9 00 022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36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бюджетные ассигнования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 9 00 022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36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 9 00 022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36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Общегосударственные вопросы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 9 00 022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36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 9 00 022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36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по утверждению генеральных планов поселений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204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2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204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2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204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2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 9 00 204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,2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 9 00 2041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,2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  <w:lang w:val="ru-RU"/>
        </w:rPr>
      </w:pPr>
      <w:r>
        <w:rPr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Cs w:val="28"/>
          <w:lang w:val="ru-RU"/>
        </w:rPr>
      </w:pPr>
      <w:r>
        <w:rPr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Cs w:val="20"/>
          <w:lang w:val="ru-RU"/>
        </w:rPr>
        <w:t>».</w:t>
      </w:r>
    </w:p>
    <w:p>
      <w:pPr>
        <w:pStyle w:val="Normal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szCs w:val="28"/>
          <w:lang w:val="ru-RU"/>
        </w:rPr>
        <w:t>2. Настоящее решение опубликовать в информационном бюллетене «Местные ведомости».</w:t>
      </w:r>
    </w:p>
    <w:p>
      <w:pPr>
        <w:pStyle w:val="Normal"/>
        <w:autoSpaceDE w:val="false"/>
        <w:jc w:val="both"/>
        <w:rPr>
          <w:szCs w:val="28"/>
          <w:lang w:val="ru-RU"/>
        </w:rPr>
      </w:pPr>
      <w:r>
        <w:rPr>
          <w:lang w:val="ru-RU"/>
        </w:rPr>
        <w:t>3. Настоящее решение  вступает в силу на следующий день после дня его официального опубликовани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Глава  Еремеевского  сельсовета                                                                      </w:t>
      </w:r>
    </w:p>
    <w:p>
      <w:pPr>
        <w:pStyle w:val="Normal"/>
        <w:rPr/>
      </w:pPr>
      <w:r>
        <w:rPr>
          <w:szCs w:val="28"/>
          <w:lang w:val="ru-RU"/>
        </w:rPr>
        <w:t>Сосновоборского района Пензенской области                                                       Л.А.Горюшова</w:t>
      </w:r>
    </w:p>
    <w:p>
      <w:pPr>
        <w:pStyle w:val="Normal"/>
        <w:tabs>
          <w:tab w:val="clear" w:pos="708"/>
          <w:tab w:val="left" w:pos="7020" w:leader="none"/>
        </w:tabs>
        <w:ind w:left="708" w:hanging="0"/>
        <w:rPr>
          <w:lang w:val="ru-RU"/>
        </w:rPr>
      </w:pPr>
      <w:r>
        <w:rPr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7020" w:leader="none"/>
        </w:tabs>
        <w:ind w:left="708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707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144260</wp:posOffset>
              </wp:positionH>
              <wp:positionV relativeFrom="paragraph">
                <wp:posOffset>635</wp:posOffset>
              </wp:positionV>
              <wp:extent cx="104140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12.65pt;mso-wrap-distance-left:0pt;mso-wrap-distance-right:0pt;mso-wrap-distance-top:0pt;mso-wrap-distance-bottom:0pt;margin-top:0.05pt;mso-position-vertical-relative:text;margin-left:48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right="0" w:hanging="0"/>
      <w:outlineLvl w:val="4"/>
    </w:pPr>
    <w:rPr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ru-RU"/>
    </w:rPr>
  </w:style>
  <w:style w:type="character" w:styleId="WW8Num2z0">
    <w:name w:val="WW8Num2z0"/>
    <w:qFormat/>
    <w:rPr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131">
    <w:name w:val=" Знак13 Знак1"/>
    <w:basedOn w:val="1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121">
    <w:name w:val=" Знак12 Знак1"/>
    <w:basedOn w:val="1"/>
    <w:qFormat/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111">
    <w:name w:val=" Знак11 Знак1"/>
    <w:basedOn w:val="1"/>
    <w:qFormat/>
    <w:rPr>
      <w:rFonts w:eastAsia="Arial Unicode MS"/>
      <w:b/>
      <w:sz w:val="40"/>
    </w:rPr>
  </w:style>
  <w:style w:type="character" w:styleId="101">
    <w:name w:val=" Знак10 Знак1"/>
    <w:basedOn w:val="1"/>
    <w:qFormat/>
    <w:rPr>
      <w:b/>
      <w:sz w:val="36"/>
      <w:szCs w:val="36"/>
      <w:lang w:val="en-US"/>
    </w:rPr>
  </w:style>
  <w:style w:type="character" w:styleId="91">
    <w:name w:val=" Знак9 Знак1"/>
    <w:basedOn w:val="1"/>
    <w:qFormat/>
    <w:rPr>
      <w:sz w:val="36"/>
      <w:szCs w:val="24"/>
    </w:rPr>
  </w:style>
  <w:style w:type="character" w:styleId="81">
    <w:name w:val=" Знак8 Знак1"/>
    <w:basedOn w:val="1"/>
    <w:qFormat/>
    <w:rPr>
      <w:b/>
      <w:bCs/>
      <w:sz w:val="28"/>
      <w:szCs w:val="24"/>
    </w:rPr>
  </w:style>
  <w:style w:type="character" w:styleId="31">
    <w:name w:val="Основной текст с отступом 3 Знак Знак"/>
    <w:basedOn w:val="1"/>
    <w:qFormat/>
    <w:rPr>
      <w:b/>
      <w:bCs/>
      <w:spacing w:val="-1"/>
      <w:sz w:val="24"/>
      <w:szCs w:val="24"/>
      <w:shd w:fill="FFFFFF" w:val="clear"/>
    </w:rPr>
  </w:style>
  <w:style w:type="character" w:styleId="61">
    <w:name w:val=" Знак6 Знак1"/>
    <w:basedOn w:val="1"/>
    <w:qFormat/>
    <w:rPr>
      <w:b/>
      <w:bCs/>
      <w:sz w:val="24"/>
      <w:szCs w:val="24"/>
    </w:rPr>
  </w:style>
  <w:style w:type="character" w:styleId="21">
    <w:name w:val="Основной текст 2 Знак Знак"/>
    <w:basedOn w:val="1"/>
    <w:qFormat/>
    <w:rPr>
      <w:sz w:val="24"/>
      <w:szCs w:val="28"/>
    </w:rPr>
  </w:style>
  <w:style w:type="character" w:styleId="32">
    <w:name w:val="Основной текст 3 Знак Знак"/>
    <w:basedOn w:val="1"/>
    <w:qFormat/>
    <w:rPr>
      <w:b/>
      <w:bCs/>
      <w:sz w:val="24"/>
    </w:rPr>
  </w:style>
  <w:style w:type="character" w:styleId="PageNumber">
    <w:name w:val="Page Number"/>
    <w:rPr>
      <w:sz w:val="24"/>
      <w:szCs w:val="24"/>
    </w:rPr>
  </w:style>
  <w:style w:type="character" w:styleId="311">
    <w:name w:val=" Знак3 Знак1"/>
    <w:basedOn w:val="1"/>
    <w:qFormat/>
    <w:rPr>
      <w:rFonts w:ascii="Courier New" w:hAnsi="Courier New" w:cs="Courier New"/>
    </w:rPr>
  </w:style>
  <w:style w:type="character" w:styleId="11">
    <w:name w:val="Основной текст с отступом Знак1 Знак"/>
    <w:basedOn w:val="1"/>
    <w:qFormat/>
    <w:rPr/>
  </w:style>
  <w:style w:type="character" w:styleId="12">
    <w:name w:val="Основной текст с отступом Знак1"/>
    <w:basedOn w:val="1"/>
    <w:qFormat/>
    <w:rPr>
      <w:sz w:val="24"/>
      <w:szCs w:val="24"/>
      <w:lang w:val="en-US"/>
    </w:rPr>
  </w:style>
  <w:style w:type="character" w:styleId="211">
    <w:name w:val="Основной текст с отступом 2 Знак1 Знак"/>
    <w:basedOn w:val="1"/>
    <w:qFormat/>
    <w:rPr/>
  </w:style>
  <w:style w:type="character" w:styleId="212">
    <w:name w:val="Основной текст с отступом 2 Знак1"/>
    <w:basedOn w:val="1"/>
    <w:qFormat/>
    <w:rPr>
      <w:sz w:val="24"/>
      <w:szCs w:val="24"/>
      <w:lang w:val="en-US"/>
    </w:rPr>
  </w:style>
  <w:style w:type="character" w:styleId="Style9">
    <w:name w:val="Знак Знак"/>
    <w:basedOn w:val="1"/>
    <w:qFormat/>
    <w:rPr>
      <w:b/>
      <w:bCs w:val="false"/>
      <w:sz w:val="40"/>
      <w:lang w:val="ru-RU" w:bidi="ar-SA"/>
    </w:rPr>
  </w:style>
  <w:style w:type="character" w:styleId="Style10">
    <w:name w:val=" Знак Знак"/>
    <w:basedOn w:val="1"/>
    <w:qFormat/>
    <w:rPr>
      <w:b/>
      <w:sz w:val="40"/>
      <w:lang w:val="ru-RU" w:bidi="ar-SA"/>
    </w:rPr>
  </w:style>
  <w:style w:type="character" w:styleId="9">
    <w:name w:val="Знак Знак9"/>
    <w:basedOn w:val="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">
    <w:name w:val="Знак Знак8"/>
    <w:basedOn w:val="1"/>
    <w:qFormat/>
    <w:rPr>
      <w:b/>
      <w:sz w:val="40"/>
      <w:lang w:val="ru-RU" w:bidi="ar-SA"/>
    </w:rPr>
  </w:style>
  <w:style w:type="character" w:styleId="5">
    <w:name w:val="Знак Знак5"/>
    <w:basedOn w:val="1"/>
    <w:qFormat/>
    <w:rPr>
      <w:rFonts w:ascii="Courier New" w:hAnsi="Courier New" w:cs="Courier New"/>
      <w:lang w:val="ru-RU" w:bidi="ar-SA"/>
    </w:rPr>
  </w:style>
  <w:style w:type="character" w:styleId="7">
    <w:name w:val="Знак Знак7"/>
    <w:basedOn w:val="1"/>
    <w:qFormat/>
    <w:rPr>
      <w:bCs/>
      <w:sz w:val="28"/>
      <w:lang w:val="ru-RU" w:bidi="ar-SA"/>
    </w:rPr>
  </w:style>
  <w:style w:type="character" w:styleId="22">
    <w:name w:val=" Знак Знак2"/>
    <w:basedOn w:val="1"/>
    <w:qFormat/>
    <w:rPr>
      <w:sz w:val="24"/>
      <w:szCs w:val="24"/>
      <w:lang w:val="en-US"/>
    </w:rPr>
  </w:style>
  <w:style w:type="character" w:styleId="13">
    <w:name w:val=" Знак13 Знак"/>
    <w:basedOn w:val="1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122">
    <w:name w:val=" Знак12 Знак"/>
    <w:basedOn w:val="1"/>
    <w:qFormat/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112">
    <w:name w:val=" Знак11 Знак"/>
    <w:basedOn w:val="1"/>
    <w:qFormat/>
    <w:rPr>
      <w:rFonts w:eastAsia="Arial Unicode MS"/>
      <w:b/>
      <w:sz w:val="40"/>
    </w:rPr>
  </w:style>
  <w:style w:type="character" w:styleId="10">
    <w:name w:val=" Знак10 Знак"/>
    <w:basedOn w:val="1"/>
    <w:qFormat/>
    <w:rPr>
      <w:b/>
      <w:sz w:val="36"/>
      <w:szCs w:val="36"/>
      <w:lang w:val="en-US"/>
    </w:rPr>
  </w:style>
  <w:style w:type="character" w:styleId="92">
    <w:name w:val=" Знак9 Знак"/>
    <w:basedOn w:val="1"/>
    <w:qFormat/>
    <w:rPr>
      <w:sz w:val="36"/>
      <w:szCs w:val="24"/>
    </w:rPr>
  </w:style>
  <w:style w:type="character" w:styleId="82">
    <w:name w:val=" Знак8 Знак"/>
    <w:basedOn w:val="1"/>
    <w:qFormat/>
    <w:rPr>
      <w:b/>
      <w:bCs/>
      <w:sz w:val="28"/>
      <w:szCs w:val="24"/>
    </w:rPr>
  </w:style>
  <w:style w:type="character" w:styleId="6">
    <w:name w:val=" Знак6 Знак"/>
    <w:basedOn w:val="1"/>
    <w:qFormat/>
    <w:rPr>
      <w:b/>
      <w:bCs/>
      <w:sz w:val="24"/>
      <w:szCs w:val="24"/>
    </w:rPr>
  </w:style>
  <w:style w:type="character" w:styleId="33">
    <w:name w:val=" Знак3 Знак"/>
    <w:basedOn w:val="1"/>
    <w:qFormat/>
    <w:rPr>
      <w:rFonts w:ascii="Courier New" w:hAnsi="Courier New" w:cs="Courier New"/>
    </w:rPr>
  </w:style>
  <w:style w:type="character" w:styleId="14">
    <w:name w:val=" Знак Знак1"/>
    <w:basedOn w:val="1"/>
    <w:qFormat/>
    <w:rPr>
      <w:sz w:val="24"/>
      <w:szCs w:val="24"/>
      <w:lang w:val="en-US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312">
    <w:name w:val="Основной текст с отступом 31"/>
    <w:basedOn w:val="Normal"/>
    <w:qFormat/>
    <w:pPr>
      <w:widowControl w:val="false"/>
      <w:shd w:fill="FFFFFF" w:val="clear"/>
      <w:autoSpaceDE w:val="false"/>
      <w:spacing w:lineRule="atLeast" w:line="278" w:before="269" w:after="0"/>
      <w:ind w:left="168" w:right="0" w:hanging="72"/>
      <w:jc w:val="center"/>
    </w:pPr>
    <w:rPr>
      <w:b/>
      <w:bCs/>
      <w:spacing w:val="-1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Цитата1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3">
    <w:name w:val="Стиль"/>
    <w:qFormat/>
    <w:pPr>
      <w:widowControl/>
      <w:suppressAutoHyphens w:val="true"/>
      <w:bidi w:val="0"/>
      <w:snapToGrid w:val="false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 21"/>
    <w:basedOn w:val="Normal"/>
    <w:qFormat/>
    <w:pPr>
      <w:jc w:val="center"/>
    </w:pPr>
    <w:rPr>
      <w:szCs w:val="28"/>
      <w:lang w:val="ru-RU"/>
    </w:rPr>
  </w:style>
  <w:style w:type="paragraph" w:styleId="313">
    <w:name w:val="Основной текст 31"/>
    <w:basedOn w:val="Normal"/>
    <w:qFormat/>
    <w:pPr>
      <w:jc w:val="center"/>
    </w:pPr>
    <w:rPr>
      <w:b/>
      <w:bCs/>
      <w:szCs w:val="20"/>
      <w:lang w:val="ru-RU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Стиль3"/>
    <w:basedOn w:val="Normal"/>
    <w:qFormat/>
    <w:pPr>
      <w:tabs>
        <w:tab w:val="clear" w:pos="708"/>
        <w:tab w:val="left" w:pos="851" w:leader="none"/>
      </w:tabs>
      <w:ind w:left="851" w:right="0" w:hanging="284"/>
      <w:jc w:val="both"/>
    </w:pPr>
    <w:rPr>
      <w:szCs w:val="20"/>
      <w:lang w:val="ru-RU"/>
    </w:rPr>
  </w:style>
  <w:style w:type="paragraph" w:styleId="4">
    <w:name w:val="Стиль4"/>
    <w:basedOn w:val="Normal"/>
    <w:qFormat/>
    <w:pPr>
      <w:ind w:left="567" w:right="0" w:firstLine="284"/>
      <w:jc w:val="both"/>
    </w:pPr>
    <w:rPr>
      <w:szCs w:val="20"/>
      <w:lang w:val="ru-RU"/>
    </w:rPr>
  </w:style>
  <w:style w:type="paragraph" w:styleId="83">
    <w:name w:val=" 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4">
    <w:name w:val="Заголовок 31"/>
    <w:basedOn w:val="18"/>
    <w:next w:val="18"/>
    <w:qFormat/>
    <w:pPr>
      <w:keepNext w:val="true"/>
      <w:jc w:val="center"/>
    </w:pPr>
    <w:rPr>
      <w:b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ru-RU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ru-RU"/>
    </w:rPr>
  </w:style>
  <w:style w:type="paragraph" w:styleId="25">
    <w:name w:val="Стиль2"/>
    <w:basedOn w:val="Normal"/>
    <w:next w:val="HTML"/>
    <w:qFormat/>
    <w:pPr>
      <w:numPr>
        <w:ilvl w:val="0"/>
        <w:numId w:val="0"/>
      </w:numPr>
      <w:ind w:left="344" w:right="0" w:firstLine="283"/>
      <w:jc w:val="both"/>
    </w:pPr>
    <w:rPr>
      <w:lang w:val="ru-RU"/>
    </w:rPr>
  </w:style>
  <w:style w:type="paragraph" w:styleId="19">
    <w:name w:val="Стиль1"/>
    <w:basedOn w:val="Normal"/>
    <w:qFormat/>
    <w:pPr>
      <w:tabs>
        <w:tab w:val="clear" w:pos="708"/>
        <w:tab w:val="left" w:pos="840" w:leader="none"/>
      </w:tabs>
      <w:autoSpaceDE w:val="false"/>
      <w:spacing w:before="120" w:after="0"/>
      <w:ind w:left="-87" w:right="0" w:firstLine="567"/>
      <w:jc w:val="both"/>
    </w:pPr>
    <w:rPr>
      <w:szCs w:val="20"/>
      <w:lang w:val="ru-RU"/>
    </w:rPr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right="0" w:hanging="180"/>
      <w:jc w:val="center"/>
    </w:pPr>
    <w:rPr>
      <w:b/>
      <w:i/>
      <w:sz w:val="28"/>
      <w:szCs w:val="20"/>
      <w:lang w:val="en-GB"/>
    </w:rPr>
  </w:style>
  <w:style w:type="paragraph" w:styleId="Style17">
    <w:name w:val="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right="0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1">
    <w:name w:val=" 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8">
    <w:name w:val="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right="0" w:hanging="180"/>
      <w:jc w:val="center"/>
    </w:pPr>
    <w:rPr>
      <w:b/>
      <w:bCs/>
      <w:i/>
      <w:i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4">
    <w:name w:val="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9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right="0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2">
    <w:name w:val="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0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right="0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21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19:00Z</dcterms:created>
  <dc:creator>Wazelay</dc:creator>
  <dc:description/>
  <cp:keywords/>
  <dc:language>en-US</dc:language>
  <cp:lastModifiedBy>Специалист</cp:lastModifiedBy>
  <cp:lastPrinted>2020-04-27T09:07:00Z</cp:lastPrinted>
  <dcterms:modified xsi:type="dcterms:W3CDTF">2020-04-27T05:16:00Z</dcterms:modified>
  <cp:revision>10</cp:revision>
  <dc:subject/>
  <dc:title>                                7 категорий конролирующих ОВД лиц</dc:title>
</cp:coreProperties>
</file>